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ep Planner for Bounce Back                                   Term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You Can Do It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each week continue to reinforce Connie’s qualities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 up straight and tall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ok people in the ey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 a voice that is clear, not too soft and not too lou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y new things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y with lots of friends but stand up for what you think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5528"/>
      </w:tblGrid>
      <w:tr>
        <w:trPr>
          <w:trHeight w:val="56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</w:rPr>
              <w:t>Qualities / Value /Focu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y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cus on all Connie’s qualities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e Connie’s song. Sing it!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n experience book.   I am confident because I can ....... .   Just like Connie.                                                                                                                                                  Being confident enough to deal with a friend who is a bit bossy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nie plays with lots of children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ie loves to play with lots of people. She has lots of friends. Role play playing with friends cf playing alone. Include being confident enough to deal with a friend who is a bit bossy. Work on a drawing together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picture cards to find a new friend. Complete an illustration together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ing a clear voice, trying new thing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me; Fruit Salad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and 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tting all Connie’s qualities into practi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Role Play.  How things are different if you are confident. Scenarios from confident and non-confident perspective.            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Arial" w:ascii="Arial" w:hAnsi="Arial"/>
              </w:rPr>
              <w:t xml:space="preserve">Make a Connie stick puppet. Confident on one side and lacking confidence on the other.                 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Make up plays with several other children. Discuss with teacher what you can achieve if you are confident. Photograph for experience book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Paragrap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4:08:00Z</dcterms:created>
  <dc:creator>avrilb</dc:creator>
  <dc:description/>
  <cp:keywords/>
  <dc:language>en-US</dc:language>
  <cp:lastModifiedBy>avrilb</cp:lastModifiedBy>
  <dcterms:modified xsi:type="dcterms:W3CDTF">2010-03-17T11:39:00Z</dcterms:modified>
  <cp:revision>4</cp:revision>
  <dc:subject/>
  <dc:title/>
</cp:coreProperties>
</file>